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awiający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modzielny Publiczny Zakład Opieki Zdrowotnej Nr 1 w Bełżycach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rzemysłowa 44,  24 – 200 Bełżyce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Dotyczy:</w:t>
      </w:r>
      <w:r>
        <w:rPr>
          <w:sz w:val="24"/>
          <w:szCs w:val="24"/>
        </w:rPr>
        <w:t xml:space="preserve"> postępowania o udzielenie zamówienia publicznego w trybie przetargu nieograniczonego na dostawę produktów leczniczych  i płynów infuzyjnych </w:t>
      </w:r>
    </w:p>
    <w:p>
      <w:pPr>
        <w:pStyle w:val="Normal"/>
        <w:spacing w:lineRule="auto" w:line="276"/>
        <w:rPr/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nr sprawy  </w:t>
      </w:r>
      <w:r>
        <w:rPr>
          <w:b/>
          <w:bCs/>
          <w:sz w:val="24"/>
          <w:szCs w:val="24"/>
        </w:rPr>
        <w:t>ZP/L/16/2020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awiający  zgodnie z art. 86 ust. 5 ustawy PZP – przedstawia 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0"/>
        </w:rPr>
        <w:t>INFORMACJA Z OTWARCIA OFERT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Cs w:val="24"/>
        </w:rPr>
        <w:t>dn. 18.12.2020 r. godz. 11:00</w:t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3"/>
        <w:rPr/>
      </w:pPr>
      <w:r>
        <w:rPr>
          <w:b/>
          <w:bCs/>
          <w:sz w:val="24"/>
          <w:szCs w:val="24"/>
        </w:rPr>
        <w:t xml:space="preserve">Do Zamawiającego na w/w postępowanie wpłynęły w wyznaczonym terminie następujące oferty 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38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00"/>
        <w:gridCol w:w="3600"/>
        <w:gridCol w:w="2520"/>
        <w:gridCol w:w="2520"/>
      </w:tblGrid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r ofert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 (firma) i adres wykonawc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ena w zł brut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ermin wykonani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amówienia na CITO max 48 god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Termin  płatności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ER POLSKA SERVICES Sp. z o.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Jana Kazimierza 10</w:t>
            </w:r>
          </w:p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– 248 Warszaw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21 : 1.975,32 z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godz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870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xter Polska Sp. z o.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ruczkowskiego 8,</w:t>
            </w:r>
          </w:p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380 Warszaw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17 ; 15.895,44 z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27 : 11.401,56 z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godz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870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ofi-Aventis Spółka z o.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Bonifraterska 17, 00-203 Warszaw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18 ; 58.273,50 z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godz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870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SK Services Sp. z o.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Grunwaldzka 189, 60-322 Pozna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28a : 4.601,23 z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godz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870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ALUS INTERNATIONAL Sp. z o.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ułaskiego 9, 40-273 Katowi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28 : 18.123,48 z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godz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870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SCLEPIOS  S.A.</w:t>
            </w:r>
          </w:p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Hubska 44, 50-502 Wrocła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1 :  6.024,80 zł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Zadanie nr 2 : 19.197,86 zł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Zadanie nr 3 :   4.051,62 z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10 : 13.880,16 z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11 : 95.916,34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12 : 12.297,90 z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13 : 32.634,72 zł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Zadanie nr 20 :   4.749,30 z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22 : 18.824,40 z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23 : 39.689,78 z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24 :   8.828,74 zł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Zadanie nr 25 :   2.397,60 z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26 : 38.071,29 z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godz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870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orcjum firm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F Urtica Sp. z o.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rzemieniecka 120, 54-613 Wrocła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F S.A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Zbąszyńska 3, 91-342 Łód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  1 :   5.641,84  z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  2 :  16.141,62 z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  3 :   4.058,10  z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  4 : 79.265,90 z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  5 : 11.985,95 z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7 :  208.362,29 z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8  :  25.899,28 z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 9 :  15.038,01 z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 10 :  13.225,68 z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11 : 106.989,04 z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  12 :  9.262,02 z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  13 : 34.565,50 z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  22 :18.824,40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 23 : 43.593,77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 24 :  12.638,37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  25 :  2.187,00 z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26 : 37.769,97 z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28 ; 18.546,19 zł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Zadanie nr 29 :   2.246,21 zł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Zadanie nr 30 :   1.342,18 zł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Zadanie nr 31 :      755.66 z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godz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870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UCA S.A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orcelanowa 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246 Katowi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1 :   5.895,35 z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2 : 14.674,00 z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4 : 75.782,63 z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5 :  12.330,40 z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7 : 224.926,80 z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9 :  16.616,07 zł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danie nr 10 : 12.376,80 z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11:111.663,49 z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12 : 12.264,56 z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16 :  4.536,00 z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22 :19.731,60 z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23 :45.855,29 z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25 :  2.505,60 z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26 : 38.441,95 z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27 : 14.407,45 zł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Zadanie nr 30 :   1.332,74 z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godz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870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60 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macol-Logistyka Sp. z o.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zopieniicka, 40 – 431 Katowi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1 :  6.313,43 z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2 : 15.795,23 z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3 :  4.090,50 z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4 : 78.575,56 z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5 : 12.034,61 z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7 : 217.322,29 z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8 : 26.901,61 z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9 : 19.503,68 z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danie nr 10 :12.030,34 zł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Zadanie nr 11:104.144,47 zł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danie nr 23 : 43.742,38 zł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Zadanie nr 25 :   2.408,40 z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27 :14.535,37 z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30 : 1.343,40 z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Zadanie nr 31 :     756,57 z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godz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870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lmed Sp. z o.o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l.  K,kazimierzowska 46/48/3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-546 Warsza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13 : 33.874,87 z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14 :  6.026,94 z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15 : 91.702,64 z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17 : 20.589,31 z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godz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870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sculap Chifa Sp. z o.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Tysiąclecia 1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300 Nowy Tomyś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Zadanie nr 3 :     4.860,00 z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Zadanie nr 6 :     4.757,40 z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e nr 15 : 85.558,14 zł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Zadanie nr 25 :   5.184,00 z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godz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870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Kwota netto, jaką Zamawiający zamierza przeznaczyć na sfinansowanie zamówienia - 798.000,00 zł. z </w:t>
      </w:r>
      <w:r>
        <w:rPr>
          <w:rFonts w:cs="Arial"/>
          <w:sz w:val="22"/>
          <w:szCs w:val="22"/>
        </w:rPr>
        <w:t xml:space="preserve"> rozbiciem na poszczególne zadania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48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1788"/>
        <w:gridCol w:w="957"/>
        <w:gridCol w:w="1785"/>
      </w:tblGrid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anie nr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artość netto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.0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.000,00 zł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.0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" w:hanging="0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20.000,00 zł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.5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.000,00 zł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0.0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.000,00 zł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.0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000,00 zł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.0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5.000,00 zł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43" w:right="-55" w:hanging="443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0.0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.000,00 zł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5.0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 000,00 zł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.0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a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.000,00 zł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.0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500,00 zł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0.0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000,00 zł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0.0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 zł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5" w:hanging="0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8.0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.0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.0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0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5" w:hanging="0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14.0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.0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4.0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4.5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Jednocześnie  Zamawiający informuje, że  w terminie 3 dni od zamieszczenia na stronie internetowej niniejszej informacji, oczekuje złożenia oświadczenia o  braku podstaw do  wykluczenia z powodu nie spełnienia warunku, o którym mowa  w art. 24 ust. 1 pkt. 23 ustawy Prawo zamówień publicznych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strike w:val="false"/>
      <w:dstrike w:val="false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Courier New" w:hAnsi="Courier New" w:cs="Times New Roman"/>
      <w:b/>
      <w:sz w:val="20"/>
      <w:szCs w:val="20"/>
      <w:lang w:val="en-US"/>
    </w:rPr>
  </w:style>
  <w:style w:type="character" w:styleId="WWZnak">
    <w:name w:val="WW-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kół otwarcia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53:00Z</dcterms:created>
  <dc:creator>Iwona Wasilczyk</dc:creator>
  <dc:description/>
  <dc:language>en-US</dc:language>
  <cp:lastModifiedBy>sekretariat</cp:lastModifiedBy>
  <cp:lastPrinted>2020-12-18T12:11:00Z</cp:lastPrinted>
  <dcterms:modified xsi:type="dcterms:W3CDTF">2020-12-18T11:43:00Z</dcterms:modified>
  <cp:revision>27</cp:revision>
  <dc:subject/>
  <dc:title>oznaczenie sprawy: /2016</dc:title>
</cp:coreProperties>
</file>